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sk-SK" w:bidi="zxx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sk-SK" w:bidi="zxx"/>
        </w:rPr>
        <w:t>KRAJSKÝ ŠKOLSKÝ ÚRAD V NITRE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;Times New Roman" w:hAnsi="Times New Roman;Times New Roman" w:cs="Times New Roman;Times New Roman"/>
          <w:lang w:val="sk-SK" w:bidi="zxx"/>
        </w:rPr>
      </w:pPr>
      <w:r>
        <w:rPr>
          <w:rFonts w:cs="Times New Roman;Times New Roman" w:ascii="Times New Roman;Times New Roman" w:hAnsi="Times New Roman;Times New Roman"/>
          <w:lang w:val="sk-SK" w:bidi="zxx"/>
        </w:rPr>
        <w:t>Stredná odborná škola technická, Kozmálovská cesta 9 , 935 28 Tlmač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val="sk-SK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k-SK" w:bidi="zxx"/>
        </w:rPr>
        <w:t>Excel florbal SŠ Cup 201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val="sk-SK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sk-SK"/>
        </w:rPr>
        <w:t>P R O P O Z Í C I E  školských majstrovstiev okresu Levice</w:t>
        <w:br/>
        <w:br/>
        <w:t>vo florbale  mladších a starších žiačok SŠ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val="sk-SK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sk-SK"/>
        </w:rPr>
        <w:t>A/ Všeobecné ustanovenia</w:t>
      </w:r>
    </w:p>
    <w:tbl>
      <w:tblPr>
        <w:tblW w:w="9706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50"/>
        <w:gridCol w:w="7756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Vyhlasovateľ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 xml:space="preserve">Ministerstvo školstva, vedy výskumu a športu  SR </w:t>
            </w:r>
          </w:p>
        </w:tc>
      </w:tr>
      <w:tr>
        <w:trPr>
          <w:trHeight w:val="878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Usporiadateľ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0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 w:bidi="zxx"/>
              </w:rPr>
              <w:t>Z poverenia Krajského školského úradu v Nitre súťaž organizuje</w:t>
            </w:r>
          </w:p>
          <w:p>
            <w:pPr>
              <w:pStyle w:val="Normal"/>
              <w:tabs>
                <w:tab w:val="clear" w:pos="720"/>
                <w:tab w:val="left" w:pos="2140" w:leader="none"/>
              </w:tabs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sk-SK" w:bidi="zxx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sk-SK" w:bidi="zxx"/>
              </w:rPr>
              <w:t>Stredná odborná škola technická, Kozmálovská cesta 9, Tlmače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Termín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21. október 20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Miesto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 xml:space="preserve">telocvičňa  SOŠ technickej Tlmače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Kategórie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 xml:space="preserve">Staršie žiačky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SŠ : narodené 1.1.1992 a mladšie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 xml:space="preserve">Mladšie žiačky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SŠ : narodené 1.1.1994 a mladšie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Riaditeľ súťaže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 xml:space="preserve">Ing. Jana Mrázová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>riaditeľka školy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Účastníci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Prihlásené družstvá SŠ - družstvo tvorí 12 hráčok a 1 vedúci. Družstvo je zostavené výlučne zo žiakov jednej školy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Prihlášky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Zasielajte do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18. októbra 20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</w:t>
              <w:br/>
              <w:t xml:space="preserve">Mgr. Oľga Papcunová, SOŠ technická , Kozmálovská cesta 9, Tlmače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br/>
              <w:t>mobil: 0905 553 083                    e-mail: lili001@azet.sk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br/>
              <w:t xml:space="preserve">Uveďte úplný názov školy (bez skratiek), kontakt na vedúceho družstva (meno, telefón, e-mail)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>Neskôr zaslané prihlášky nebudú akceptované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Prezentácia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V deň konania od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7,3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hod. do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8.1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hod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Rámcový časový program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 xml:space="preserve">7:45 – 8:30     technická porada </w:t>
              <w:br/>
              <w:t xml:space="preserve">8:30                nástup družstiev </w:t>
              <w:br/>
              <w:t xml:space="preserve">8:45 – 14:00   súťaž </w:t>
              <w:br/>
              <w:t>14:00              vyhlásenie výsledkov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Úhrada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0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lang w:val="sk-SK"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sk-SK" w:bidi="zxx"/>
              </w:rPr>
              <w:t>Cestovné hradí vysielajúca organizácia, občerstvenie zabezpečí   organizátor  a  KŠÚ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Poistenie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0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Účastníci štartujú na vlastné zdravotné poistenie, preto musia mať   u seba preukaz poistenca a preukaz totožnosti. Za bezpečnosť a zdravotný  stav súťažiacich a ich poistenie zodpovedá vysielajúca škola. Vedúci  družstiev sa riadi podľa bezpečnostných predpisov pre rezort školstva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val="sk-SK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sk-SK"/>
        </w:rPr>
        <w:t>B/ Technické ustanovenia</w:t>
      </w:r>
    </w:p>
    <w:tbl>
      <w:tblPr>
        <w:tblW w:w="9706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50"/>
        <w:gridCol w:w="7756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Výstroj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Každé družstvo musí mať jednotné dresy (postačia rozlišovacie  tielka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 w:eastAsia="sk-SK"/>
              </w:rPr>
              <w:t xml:space="preserve">  s číslami a obuv, ktorá nezanecháva  stopy na palubovke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Brankár by mal mať povinnú výstroj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 w:eastAsia="sk-SK"/>
              </w:rPr>
              <w:t xml:space="preserve"> Zároveň je na    zúčastňujúcom sa družstve, aby si zabezpečilo hráčsku výzbroj (florbalové hokejky). Družstvá si zaisťujú loptičky na rozcvičovanie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sk-SK" w:eastAsia="sk-SK"/>
              </w:rPr>
              <w:t xml:space="preserve">Loptičky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 w:eastAsia="sk-SK"/>
              </w:rPr>
              <w:t>Hrá sa florbalovými loptičkami . Na súťažné zápasy ich zabezpečuje organizátor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Námietky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Je potrebné podať riaditeľke súťaže do 15 minút po ukončení sporného zápasu s vkladom 5 €. Pri zamietnutí protestu prepadá vklad usporiadateľovi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Pravidlá a predpis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0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Hrá sa podľa platných pravidiel SZFB - upravených podľa potrieb turnaja (tzv. „pravidlá školského florbalu“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Žrebovanie prebehne pred začiatkom turnaja na technickej porade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Hodnotenie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 xml:space="preserve">V prípade rovnosti bodov o poradí rozhoduje: </w:t>
              <w:br/>
              <w:t xml:space="preserve">- body zo vzájomných zápasov </w:t>
              <w:br/>
              <w:t xml:space="preserve">- skóre zo vzájomných zápasov </w:t>
              <w:br/>
              <w:t xml:space="preserve">- celkové skóre </w:t>
              <w:br/>
              <w:t xml:space="preserve">- vyšší počet všetkých strelených gólov </w:t>
              <w:br/>
              <w:t>- žreb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Hracia doba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 xml:space="preserve">Doporučený čas- 2 x10 minút </w:t>
              <w:br/>
              <w:t xml:space="preserve">/záleží na počte družstiev, usporiadateľ má právo zmeny/ </w:t>
              <w:br/>
              <w:t>5 minút prestávka medzi polčasmi ,oddychový čas 1x30sek. za zápa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Postup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Víťazné družstvo mladších žiačok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sk-SK"/>
              </w:rPr>
              <w:t>postupuj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do krajského ko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Víťazné družstvo starších  žiačok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sk-SK"/>
              </w:rPr>
              <w:t>nepostupuj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do krajského kola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Rozhodcov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Zabezpečí organizátor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Ceny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>Družstvá umiestnené na prvých troch miestach obdržia diplom a plakety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Poznámka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0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lang w:val="sk-SK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>organizátor si vyhradzuje právo zmien bez porušenia pravidiel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</w:t>
            </w:r>
          </w:p>
        </w:tc>
      </w:tr>
      <w:tr>
        <w:trPr/>
        <w:tc>
          <w:tcPr>
            <w:tcW w:w="9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sk-SK" w:bidi="zxx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sk-SK" w:bidi="zxx"/>
              </w:rPr>
              <w:t xml:space="preserve">Podmienkou zaradenia do súťaže bude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sk-SK" w:bidi="zxx"/>
              </w:rPr>
              <w:t>súpiska potvrdená riaditeľom  školy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sk-SK" w:bidi="zxx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2140" w:leader="none"/>
        </w:tabs>
        <w:rPr>
          <w:rFonts w:ascii="Times New Roman;Times New Roman" w:hAnsi="Times New Roman;Times New Roman" w:cs="Times New Roman;Times New Roman"/>
          <w:sz w:val="24"/>
          <w:lang w:val="sk-SK" w:bidi="zxx"/>
        </w:rPr>
      </w:pPr>
      <w:r>
        <w:rPr>
          <w:rFonts w:cs="Times New Roman;Times New Roman" w:ascii="Times New Roman;Times New Roman" w:hAnsi="Times New Roman;Times New Roman"/>
          <w:sz w:val="24"/>
          <w:lang w:val="sk-SK" w:bidi="zxx"/>
        </w:rPr>
      </w:r>
    </w:p>
    <w:p>
      <w:pPr>
        <w:pStyle w:val="Normal"/>
        <w:tabs>
          <w:tab w:val="clear" w:pos="720"/>
          <w:tab w:val="left" w:pos="214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lang w:val="sk-SK" w:bidi="zxx"/>
        </w:rPr>
        <w:t xml:space="preserve">PaedDr. Vladimír Ďuga                                                                Ing. Jana Mrázová   </w:t>
      </w:r>
    </w:p>
    <w:p>
      <w:pPr>
        <w:pStyle w:val="Normal"/>
        <w:tabs>
          <w:tab w:val="clear" w:pos="720"/>
          <w:tab w:val="left" w:pos="2140" w:leader="none"/>
        </w:tabs>
        <w:rPr>
          <w:rFonts w:ascii="Times New Roman;Times New Roman" w:hAnsi="Times New Roman;Times New Roman" w:cs="Times New Roman;Times New Roman"/>
          <w:sz w:val="24"/>
          <w:lang w:val="sk-SK" w:bidi="zxx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sk-SK" w:bidi="zxx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lang w:val="sk-SK" w:bidi="zxx"/>
        </w:rPr>
        <w:t>prednosta  KŠU  Nitra                                                           riaditeľka SOŠ tech. Tlmač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lang w:val="sk-SK" w:bidi="zxx"/>
        </w:rPr>
      </w:pPr>
      <w:r>
        <w:rPr>
          <w:rFonts w:cs="Times New Roman;Times New Roman" w:ascii="Times New Roman;Times New Roman" w:hAnsi="Times New Roman;Times New Roman"/>
          <w:sz w:val="24"/>
          <w:lang w:val="sk-SK" w:bidi="zxx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lang w:val="sk-SK"/>
        </w:rPr>
      </w:pPr>
      <w:r>
        <w:rPr>
          <w:rFonts w:cs="Times New Roman;Times New Roman" w:ascii="Times New Roman;Times New Roman" w:hAnsi="Times New Roman;Times New Roman"/>
          <w:lang w:val="sk-SK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color w:val="003D7F"/>
      <w:sz w:val="21"/>
      <w:szCs w:val="2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color w:val="EE7F04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imes New Roman;Times New Roman" w:hAnsi="Times New Roman;Times New Roman" w:eastAsia="Times New Roman;Times New Roman" w:cs="Times New Roman;Times New Roman"/>
      <w:b/>
      <w:bCs/>
      <w:color w:val="003D7F"/>
      <w:sz w:val="21"/>
      <w:szCs w:val="21"/>
    </w:rPr>
  </w:style>
  <w:style w:type="character" w:styleId="CharChar">
    <w:name w:val=" Char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b/>
      <w:bCs/>
      <w:color w:val="EE7F04"/>
      <w:sz w:val="24"/>
      <w:szCs w:val="24"/>
    </w:rPr>
  </w:style>
  <w:style w:type="character" w:styleId="InternetLink">
    <w:name w:val="Hyperlink"/>
    <w:basedOn w:val="Standardnpsmoodstavce"/>
    <w:rPr>
      <w:b/>
      <w:bCs/>
      <w:strike w:val="false"/>
      <w:dstrike w:val="false"/>
      <w:color w:val="003D7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znamka1">
    <w:name w:val="poznamka1"/>
    <w:basedOn w:val="Standardnpsmoodstavce"/>
    <w:qFormat/>
    <w:rPr>
      <w:i/>
      <w:i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ed">
    <w:name w:val="stred"/>
    <w:basedOn w:val="Normal"/>
    <w:qFormat/>
    <w:pPr>
      <w:spacing w:lineRule="auto" w:line="240" w:before="280" w:after="15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54:00Z</dcterms:created>
  <dc:creator>Valued Acer Customer</dc:creator>
  <dc:description/>
  <cp:keywords/>
  <dc:language>en-US</dc:language>
  <cp:lastModifiedBy>XP</cp:lastModifiedBy>
  <cp:lastPrinted>2010-09-27T15:51:00Z</cp:lastPrinted>
  <dcterms:modified xsi:type="dcterms:W3CDTF">2010-09-28T14:27:00Z</dcterms:modified>
  <cp:revision>10</cp:revision>
  <dc:subject/>
  <dc:title>Orion Florbal Cup 2009/2010</dc:title>
</cp:coreProperties>
</file>